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 TOOLS PLU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briefly describes the example programs  supplied  with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 PLUS.   We  encourage  you  to  inspect  the  source cod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ese programs are designed primarily  to  illustrate 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 PLUS  routines, and as such should not be distributed.  They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provide a good starting point in using some of the  more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of  POWER TOOLS PLUS windows, menus, keyboard handling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 routines and interven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HELLO      First POWER TOOLS PLUS program.  See Page 11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SUP       Demonstration of the Support unit, Unit_S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TR       Demonstration of the String unit, Unit_Str, particu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vert a string function, __CvtSt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QUEEZE       A filter to replace blanks with ta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       Companion  filter of SQUEEZE that expands tabs t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s.  Both filters require input and  output 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therefore  cannot  be  executed  from  the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grated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SCN       Illustrates how to identify video hardware and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how to set the cursor s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Displays  a message on the screen, sets the screen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the cursor to its standard size.  An optional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passed as a command line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N       Illustrates how windows  can  be  moved,  particularl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Top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      Shows   how   text   can  be  scrolled  both  verti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rizontally within a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KEY       Illustrates how to  gather  keystrokes  using  __ExIn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__ExRdyKey, and how to control the Shift, Alt and Ctrl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MENU      First  simple  menu  program.   See page 156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MNU       Illustrates all styles of POWER TOOLS PLUS menus:  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rizontal, grid and Lotus-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MNU       This  program  illustrates  how  you can use POWER TOOL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 to construct a moving pull  down  menu  interfac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milar to the one used by Turbo 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TOOLS PLUS Example Program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UTL       This  shows  how  the  environment can be alte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a secondary copy of COMMAND within a window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 the  environment,  you  cannot  run  DEMOUTL 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ion within the  Turbo  Pascal  integrated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cause the program segment prefix is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          Displays  the  memory blocks used and identifies (if DO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later is used) the processes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         Display the memory blocks used and interrupt  vectors 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the  program.   As  an aside, it document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st common interrupt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       The example programs  PARENT  and  CHILD  illustrate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 a child process using __SpawnPgm and pa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the two processes.  Notice that PARENT uses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PLUS capability of automatically compressing  the 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rovide room for the child process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        See PARENT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EDT       Illustrates the use of field editing and Key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EDT      Shows  how  to  use  the  field  editing  unit,  Unit_Ed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struct data entry forms.  Key procedures are used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id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        This program installs a simple  keyboard  (interrupt  9) 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that  sounds  the  system  speaker wheneve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d.  CLICK invokes a secondary  copy  of  COMMA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ShellPgm.   When  you  type  EXIT  at the DOS promp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ains control and removes the IS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        This TSR is a memory resident clock.   It  installs  a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ck (interrupt 8) ISR and terminates and stays resid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 installs an ISR for interrupt $65 that SETCLOCK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unicate with 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OCK      This program changes the characteristics of CLOCK  (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,  etc.)  by  invoking  software interrupt $6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 the amount of memory used by CLOCK,  and  can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 from  memory  (it  uses __RemPgm).  To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parameters that SETCLOCK accepts, type "setclock /?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ELLO        A first intervention code program.  See pages 344 and 345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efere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TOOLS PLUS Example Program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USE        This  is  a TSR that uses intervention code to ei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 information within a window,  or  write  i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.  It uses hot keys Alt/D to display the inform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/W  to  write  it to the file memuse.dat (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current when  MEMUSE  is  installed).   MEMUS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  tool  that lets you see all process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f DOS 3.00 or later is used) and all memory block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It also shows which interrupt vectors  are  hoo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.   You  can  remove  MEMUSE  from  mem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emuse /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ISE COMPUTING INC.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