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7Tp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Patch for Turbo/Borland Pascal "Run Time Error 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delay initialisation that occurs on fast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ntium II with approx. 233 MHz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 for run time library files (TURBO.TPL and TPP.T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 Pascal and Borland Pascal versions 7.0 and 7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to use but comes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 your own risk. Please send me an e-mail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tivation to spend time in helping oth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of cours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backup copy of your files TURBO.TPL and optionally TPP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patch program T7TplFix in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run time library file TURBO.TPL and/or TPP.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rbo Pascal 7.0 or 7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compile your programs to include the new Run Time Library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o Pascal and Borland Pascal version 7.01 repor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version 7.0, but the time of all files is 07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TPP.TPL is only included in Borland Pascal, no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fference between Borland Pascal and Turbo Pasca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can compile for protected mode and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dditional things, for example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ime library, the assembler, the profiler and an ex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his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single modifications described below is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ontents of the Run Time Library remain completel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ther patch programs for this problem do lot's of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SYSTEM.TPU. Maybe that's just a strang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ation, but I'm not sure about that because chang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 does not require any thanges in SYSTEM and the number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be far bigger than can be explained just by new dat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lso version 7.01 unlike the original TPL distributed by c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based on 7.0 only. That old version has several bu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troduced by using that patched 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require the run time library source that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urchased the more expensive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smalle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count variable is changed from 16 to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it from overrunning on fast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being applied is the one as distributed by German c'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are listed in the included file CRT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 (and answ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se *before* asking me any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can I find more inform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web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brain.uni-freiburg.de/~klaus/pascal/runerr20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an official fix for this bug available from Borland / Inpr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not! If you think they should provid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n email to customer-service@inpri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ll them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a fix available for compiled programs of which I don't have sour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if that program does not require precise ti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probabl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web page mentioned at question 'more informa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y do you not simply distribute the patched file CRT.TPU or TURBO.TP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pyrighted, distributing that file may b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sked Inprise for permission but they sent an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ed reply without having read my mail. I tried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get any repl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tch program does not list any of the patches a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none of the files TURBO.TPL, TURBO.TPP, CRT.TPU, and CRT.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current directory or they are not original (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be patched or they contain othe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you run the program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URBO.TPL (and optionally TURBO.TPP)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doesn't help, restore the file(s) from your ori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pplied custom changes to the Run Time Libr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section about custom chang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tch program lists only part of the patches a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urbo Pascal, then usually only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ime Library patches for real mode (file TURBO.TPL) can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Borland Pascal, then additionally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ime Library patches for protected mode (file TPP.T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CRT.TPU and CRT.TPP are normally hidde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ime Library. These two patches are only includ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cial purposes. Most users w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a patch also required for Run Time Library for Window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n't ever compile for Sindows, but as far as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CRT unit for Windows, so there's also nothing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can I find out if I have Turbo Pascal version 7.0 or 7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time stamp of the files in your Turbo Pas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the ori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ime is 07:00, then you have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s 07:01, then you have version 7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the difference between Turbo Pascal 7.0 and 7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7.01 contains severa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I try to obtain version 7.01 if I only have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ely yes, contact Borland but note that many peop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about a version 7.01. I have been told that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quest replacement disks. They automatically con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However this has been reported to be expensive outside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exactly does this program change in the run time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Details above and check the included file CRT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comes that an overrun results in a "Division by Zero" err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didn't distinguish between these two errors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does the delay initialization do, how does the delay procedure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's have a hardware timer that ticks 1193180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ivided in hardware by 65536 to get the Bios timer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ay initialization waits for a timer tick, then runs in a tin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next timer tick and counts how often it can loo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ime. These timer ticks occur about 18.2 tim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one about every 55 milliseconds. The initialization then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oops per tick by 55 to get the number of loop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ay procedure multiplies the number of loops per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initialization with the number of requested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lay. Then it runs the loop that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y does the new code multiply with 1193 whe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s by 5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only multiply with 1193, it additionally then dump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word of the result of that multiplication, so i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ivides by 65536. Both combined results effectively in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54.934. This is done because 55 is not exactly the corr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934 is also still not exact, but nearer the real thing (about 54.9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has happened to the additional patch that disabl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delay initialisation to make the timing more reli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included in an earlier version of this patc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decided to remove it for compatibility reasons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all interrupts each time a program start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de. This could for example cause data loss if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is running at that time. I was never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ually happening, but it may happen, so I remo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 source of the patch program available so I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elf what exactly it chan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send you the source if you really want, but it wo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ch because it's a general purpose patch program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file to know what exactly to patch and how.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data file. To see what this does simply com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.TPL before and after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comes that I find a big number of changes in my TURBO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pplying the pa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into account that several bytes are *inserted*, s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is moved to make space inbetween. For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, extract the TPU files from the TPL and comp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. You will find all files except CRT.TPU be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hanged. Now look at CRT.TPU. Ignore the changed link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s at the beginning and the end of the file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nd a few inserted bytes in two places (dela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ay call) about in the middle. Behind that you'll fi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moved and only few more single bytes changed, 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ntain jump addresses and those have changed due to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 copy of TURBO.TPL does contain custom changes and I want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hanges are not in the CRT unit, then use TPUMOVER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.TPU from your TURBO.TPL (and optionally CRT.TPP from TPP.TP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he program patch them. Then move them back into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iles. If your changes are in the CRT unit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he Runtime Error 200 patch manually in addition to your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install the original CRT unit, let the program patch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your chang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: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: patch crt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: patch turbo.tpl and tpp.tpl of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strings, windos and winapi were erased from tpp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