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bo Plus Version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 of 3 containing the sample programs, the pop-up help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typer has been archived.  To unload the files, run UNPAK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ll be unpacked into the current directory.  After unp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the .PAK files and UNPA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mall screen grabbers, MiniGrab.com and DirtGrab.com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lus but not documented in the manual.  DirtGrab.com does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Busy, MiniGrab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creens, windows, and menus for the pop-up help system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BOPOP.SFL. If you want to change any of these windows or men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Screen Genie and active TURBOPOP.SFL as the library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Hot Keys for TurboPop, run TPOPHO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