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TOOLS PLUS Diskett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ET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    Subdirectory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-------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DOC                  Gener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ROC  DOC                  Documentation for new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LIST DOC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2CHNG DOC                  List of changes from version 2.00 to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_SUP TPU  units           These are the compiled POWER TOOL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_STR TPU  units          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_SCN TPU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_WIN TPU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_KEY TPU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_MNU TPU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_UTL TPU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_PRT TPU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_MEM TPU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_PGM TPU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_EDT TPU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_FIL TPU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_ISR TPU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_INT TPU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STR  PAS  examples        POWER TOOLS PLUS sample programs;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EEZE  PAS  examples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  PAS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SUP  PAS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  PAS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SCN  PAS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WIN  PAS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  PAS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KEY  PAS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MNU  PAS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MENU PAS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MNU  PAS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UTL  PAS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     PAS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HELLO PAS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     PAS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   PAS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   PAS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EDT  PAS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EDT PAS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   PAS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   PAS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LOCK PAS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ELLO   PAS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USE   PAS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FIL  examples        CONCAT redir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ETT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    Subdirectory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-------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ISE COMPUTING INC.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 TOOLS PLUS Diskette Content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_SUP PAS  sup             General support uni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ERSUP  ASM  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ERSUP  OBJ  sup             Assembled object file for reversu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TRSUP  IMP  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2LSUP IMP  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SUP  IMP  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      FIL  sup             CONCAT redir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_STR PAS  str             String functions uni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STR  IMP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TR IMP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   IMP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STR   IMP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TR  IMP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TESTR IMP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STR  IMP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TSTR   IMP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ABSTR IMP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BSTR IMP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ADSTR IMP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ECSTR IMP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HEXSTR IMP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2STR  IMP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TR  IMP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R  IMP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      FIL  str             CONCAT redir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_SCN PAS  scn             Screen handling uni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ERC   ASM 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ERC   OBJ  scn             Assembled object file for isher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SCN IMP 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FOSCN IMP 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DVSCN IMP 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CN  IMP 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DVSCN IMP 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DVSCN IMP 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SCN  IMP 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SCN IMP 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GSCN IMP 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PGSCN IMP 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CN ASM 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CN OBJ  scn             Assembled object file for speedsc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SCN  IMP 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TTSCN IMP 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CN  IMP 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SCN  IMP 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OFFSCN IMP 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URSCN IMP 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FFSCN  IMP 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IZESCN IMP 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ETSCN  IMP 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SCN  IMP 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SCN IMP 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SCN  IMP 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CN IMP 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ZSCN  IMP 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SCN  IMP 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HARSCN IMP  s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ISE COMPUTING INC.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 TOOLS PLUS Diskette Content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CN  IMP 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HARSCN IMP 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CN IMP 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SCN   IMP  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N      FIL  scn             CONCAT redir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_WIN PAS  win             Window management uni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WIN  IMP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WIN  IMP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TWIN IMP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WIN IMP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WIN  IMP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WIN   IMP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WIN   IMP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WIN   IMP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PWIN   IMP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WIN  IMP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WIN IMP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WIN  IMP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HARWIN IMP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WIN  IMP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TTWIN IMP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WIN IMP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WIN  IMP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WIN  IMP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WIN IMP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ZWIN  IMP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      FIL  win             CONCAT redir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_ISR PAS                  Interrupt service routine suppo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ISR  ASM                 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ISR  OBJ                  Assembled object file for execis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SR  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SISR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SR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SR 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SR  OBJ                  Assembled object file for callis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ICISR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TICISR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      FIL                  CONCAT redir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ETT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    Subdirectory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-------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_KEY PAS  key             Keyboard control uni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NKEY  IMP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RDYKEY IMP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KEY  IMP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KEY  IMP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TKEY  IMP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INKEY IMP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KEY IMP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LSHKEY IMP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KEY IMP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KEY IMP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KEY IMP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    FIL  key             CONCAT redir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ISE COMPUTING INC.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 TOOLS PLUS Diskette Content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_MNU PAS  mnu             Menu managment uni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LMNU   IMP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MNU  IMP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MNU IMP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MNU  IMP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ITMNU IMP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TMNU IMP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MMNU IMP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MNU   IMP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KYMNU IMP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KYMNU IMP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DKMNU IMP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CHMNU IMP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MNU  IMP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NU  IMP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MNU   IMP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PMNU   IMP  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U      FIL  mnu             CONCAT redir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_UTL PAS  utl             DOS utility uni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RKUTL  IMP  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LAGUTL IMP  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UTL IMP  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ENUTL IMP  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NUTL IMP  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ENUTL IMP  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IDUTL IMP  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DUTL IMP  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STRUTL IMP  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ERUTL IMP  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RUTL IMP  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L      FIL  utl             CONCAT redir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_PRT PAS  prt             Printer control uni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PRT  IMP  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PRT  IMP  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PRT  IMP  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TPRT   IMP  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SPRT IMP  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SUBPRT IMP  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CANPRT IMP  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SPRT IMP  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      FIL  prt             CONCAT redir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_MEM PAS  mem             Memory management uni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MEM IMP 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MEM IMP 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MEM  IMP 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HPMEM IMP 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MEM  IMP 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MEM IMP 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EM  IMP 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MEM IMP 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MEM IMP 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MEM  IMP 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MEM  IMP 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MOVMEM IMP 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      FIL  mem             CONCAT redir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_EDT PAS  edt             Field editing uni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ISE COMPUTING INC.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 TOOLS PLUS Diskette Content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EDT   IMP 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KYEDT IMP 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KYEDT IMP 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KYEDT IMP 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PKYEDT IMP 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KYEDT IMP 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T IMP 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T      FIL  edt             CONCAT redir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ETT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    Subdirectory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-------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   COM                  Formatter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DOC                  Description of POWER TOOLS PL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_PGM PAS  pgm             Program control uni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PGM   ASM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PGM   OBJ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PGM  IMP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XPGM IMP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PGM IMP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PGM IMP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PGM  IMP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10PGM ASM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10PGM OBJ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EXPGM IMP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HPGM IMP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RPGM IMP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PGM   IMP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M      FIL  pgm             CONCAT redir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_FIL PAS  fil             File handling uni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FIL IMP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IOFIL IMP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IFIL  IMP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OFIL  IMP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ONFIL IMP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FIL IMP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NVFIL IMP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FIL IMP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TFIL IMP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TFIL IMP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FYFIL IMP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HNFIL IMP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SECTOR ASM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SECTOR OBJ  fil             Assembled object file for rdsecto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RVFIL IMP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RFIL IMP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DRFIL IMP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TFIL IMP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DTFIL IMP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LFIL IMP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VLFIL IMP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YFIL IMP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FIL  IMP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FIL IMP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      FIL  fil             CONCAT redir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ISE COMPUTING INC.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 TOOLS PLUS Diskette Content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_INT PAS  int             Intervention code uni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ICINT ASM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ICINT OBJ  int             Assembled object file for retici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NT   IMP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SINT IMP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NT IMP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FIL  int             CONCAT redir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WIN  EXE  demo            POWER TOOLS PLUS compil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  EXE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MNU  EXE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EDT EXE 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ISE COMPUTING INC.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