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P W I N D O W    U N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S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DOS, TPl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This file is the interface section for the TPWINDOW U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part of this file contains corrections and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manual involving the TPWINDOW UNIT. 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for the most current information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Turbo Plus Vers 5.5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TPWINDOW Unit Interfac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Copyright (c) 1988 by Nostradamus Inc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Pointer = ^Window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Rec = RECORD      { Format of this record is known in SRP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ULx : BYTE;        { PREVIOUS window coords, saved in Tie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UL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Rx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R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n : INTEGER;   { Compressed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en  :  INTEGER;    { Uncompressed Window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  :  CHAR;       { Start of residual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   :  CHAR;       { Screen Genie Window identifi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x   :  BYTE;       { Starting x coordin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y   :  BYTE;       { Starting y coordin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x   :  BYTE;       { Ending x coordin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y   :  BYTE;       { Ending y coordin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tart : ARRAY [1..8000] OF BYTE;  { Variable length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avePointer = ^ScreenSav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aveArray = ARRAY[0..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Array = ARRAY [0..255] OF BYTE;      { For color remapp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12 = String[12]; { Used by UpdateEXEWindow and FindEXEWind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Mode =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: Array[0..1000] Of Nam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RecordPtr = ^Dir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TPWHdr = 14;           { Size of WindowRec header (not WindowStar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Hdr = 8;            { Size of residual header in WindowRe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Error Codes Returned In Window_Error; in addition, some of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error codes from TPLUS.TPU file handling procedures can als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appear in Window_Error.  For example, if the window is 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from a file and there is an OpenF error, a code of 99 (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not found) may be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    = 0;       { Successful Comple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NF      = 90;      { Window Not Fou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nd     = 91;      { Not a Window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OHeap    = 92;      { Out Of Heap Space: cannot perform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Nil  = 93;      { Pointer is NIL when it should have a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et to false if you want Universal Menu to NOT redraw the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Redraw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et to True if you want UniversalMenu to Sort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Sort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Non-Zero then Universal Menu will tag records at th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to the record when the user presses the space bar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TagLocation 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et to true if you want windows automatically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as they are pushed and popped.  Usefull for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 space requirem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Flag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   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ding  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tainOpen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tainClose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Blind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Blinds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In  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Out        = 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oDir lets you display a list of files and then tag/unt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space bar when the highlight bar is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. Upon exit all of the tagged names are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RecordPtr record. To allow tagging in AutoDir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Set AutoDirTagFlag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Call the AutoDi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Retrieve all of the tagged files by do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DirRecordPtr^.Entry[I].Ta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 DirRecordPtr^.Entry[I].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Free up the memory used to hold the 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FreeMem( DirRecordPtr, AutoDirTagPtrSize );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utomatic Directory tagging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irTagFlag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irTagPtr  : DirRecordPtr 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irTagPtrSize 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AutoDirTagAll is True then all items are tagged initi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irTagAll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onoShowFlag MonoMap flag.  When set to true, ShowWindo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Map windows prior to display if Stype = 'M' indicates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is in use.  MonoMap will convert any windows color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provide the best contrast on a monochrome display. If a wind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sident and used repeatedly, it is best not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MonoMap the window yourself one time.  Otherwise MonoShow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window to be re-monomapped each time it is display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ShowFlag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is is the Color Map Used by MonoMap and BuildMap to change 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that looks best in monochrome.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MonoMap : MapArr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0,  7,  7,  7,  7,  7,  7,  7, 15, 15, 15, 15, 15, 15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,  0,  7,  7,  7,  7,  7,  7, 15, 15, 15, 15, 15, 15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,  7,  0,  7,  7,  7,  7,  7, 15, 15, 15, 15, 15, 15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,  7,  7,  0,  7,  7,  7,  7, 15, 15, 15, 15, 15, 15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,  7,  7,  7,  0,  7,  7,  7, 15, 15, 15, 15, 15, 15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,  7,  7,  7,  7,  0,  7,  7, 15, 15, 15, 15, 15, 15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,  7,  7,  7,  7,101,  0,  7, 15, 15, 15, 15, 15, 15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,  7,  7,  7,  7,  7,  7,  0, 15, 15, 15, 15, 15, 15, 15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,135,135,135,135,135,135,135,143,143,143,143,143,143,143,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,  0,135,135,135,135,135,135,143,143,143,143,143,143,143,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,135,  0,135,135,135,135,135,143,143,143,143,143,143,143,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,135,135,  0,135,135,135,135,143,143,143,143,143,143,143,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,135,135,135,  0,135,135,135,143,143,143,143,143,143,143,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,135,135,135,135,  0,135,135,143,143,143,143,143,143,143,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,135,135,135,135,101,  0,135,143,143,143,143,143,143,143,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,135,135,135,135,135,135,  0,143,143,143,143,143,143,143,14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you want your own help window within BuildMap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er to your own window.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MapHelpPtr : Window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creen Genie Transparant and Shadow draw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Value : Byte = 1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Fg    : Integer =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Bg    : Integer = Br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Value      : Byte = 2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Fg         : Integer =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Bg         : Integer = Brow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ese are the coordinates of the most recently displayed Scree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or Screen.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WindowX1 : INTEGER;  { Upper-left corner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WindowY1 : INTEGER;  { Upper-left corner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WindowX2 : INTEGER;  { Lower-right corner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WindowY2 : INTEGER;  { Lower-right corner 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UniversalHelpRoutine is NOT Nil then this routin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the highlight bar is moved and every time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k in the Universal Menu. If the scan and ascii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zeros then UniversalHelpPtr points 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If they are not zeros then they contain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truck and UniversalHelpPtr points to the las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and ascii values can be altered for additional contro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HelpRoutine : Intervention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HelpScan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HelpAscii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HelpPtr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ariable initialized by SRSetStack procedu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ScreenSave : ScreenSave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astEnd   : WORD;           { Allows multiple window saves on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SaveEnd   : WORD;           { Allows error check in multi-sav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e following variables are used by the Elementary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rk as follows: on calling one of the element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,  the state of these flags is checked, and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is allocated on the heap for the corresponding wind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who do not use the elementary routines do not pay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oadFlag : BOOLEAN;         { Indicates if Elementary LoadArea is set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xpFlag  : BOOLEAN;         { Ditto, for Expand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xpFlag2 : BOOLEAN;         { Ditto, for ExpandArea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SGSFlag  : BOOLEAN;         { Ditto, for SGSave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Area   : WindowPointer;   { Elemantary window load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Area : WindowPointer;   { Expand area for compressed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Area2: WindowPointer;   { Expand area for compressed Push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SaveArea : WindowPointer;   { Elementary window/screen save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SRTemp   : WindowPointer;   { Used in allocated push/pop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axSize  : INTEGER;         { Maximum allowed window size byte cou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elay  : INTEGER;         { Delay (millisecs) during special effe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ShowDelay : INTEGER;       { Common Delay Save Are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indow_Error is always set after each call to a proced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Window UNIT. This variable can be referenced to fi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The values are defined in the constants above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zero then everything is OK, otherwise an error occur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_Error : INTEGER;       { Global windowing error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    = 0;       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NF      = 90;       Window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ind     = 91;       Not a Wind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OHeap    = 92;       Out Of Heap Space: cannot perfo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Nil  = 93;       Pointer is NIL when it should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file I/O error codes are po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E N E R A L   W I N D O W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isplay (show) a window, with Explode, Curtain, Fade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Window (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imple "popping" window open, with NO other option avail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alShow (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a window from file and load it into the window are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f Window pointer is Nil then memory is autom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indow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Window (    WindPath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Window  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w-level compress of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mallbuf must be large enough to hold compressed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queeze (VAR BigBuf, Small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Siz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w-level uncompress of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igbuf must be large enough to hold un-compressed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Squeeze (VAR SmallBuf, Big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iz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xpand a compressed Screen Genie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xpanded area must be large enough to hold un-compressed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pandWindow (Compressed, Expanded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mpress an expanded Screen Genie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mpressed area must be large enough to hold compressed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ressWindow (Expanded, Compressed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py all of one window to another window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pWindow (UseArea, SaveArea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ve the screen where the window will be displayed in save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Window (UseArea, SaveArea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me as GetMem but first checks for available heap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s a NIL pointer if not enough heap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PGetMem (VAR 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me as FreeMem but first checks for null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PFreeMem (VAR 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T A N D A R D    W I N D O W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llocate Heap Space for Window, update window pointer and 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rom a file into the window data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Window (    WindPath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Window  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ve the screen area where the Window will be displayed onto the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Window (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ve the Entire Screen on the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isplay a window and save what was previously underne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ShowWindow (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move the window last displayed and Restore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Window (SOption : Sho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move entry from the "stack", and DO NOT DISPLA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ShowPop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store the entir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Screen (SOption : Sho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move full-screen entry from the "stack", and DO NOT DISPLA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ShowPop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ad a window, save the screen, show the window and free window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ushShowWindow (    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Path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ad and show a window then free the window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ShowFreeWindow (    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Path : String6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ad a window, save the screen, show the window and free window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PushShowFreeWindow (    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Path : String6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ee the Memory used by a window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reeWindow (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ush a spot defined by upper-left &amp; lower-right corner onto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shSpot 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a previously pushed sp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pSpot (SOption : Sho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rite a window to the disk in compressed form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Window (PathName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pdate a TGenie window compiled in an EX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dateExeWindow (Window 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    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Path : String6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a window pointer of a TGenie window compiled in an EX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t is found be passing the name of the window in Name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indow MUST be large enough to hold the window data.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ExeWindow (Var Window 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   : String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Path : String6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reate a window like WindowFrame except return a window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Window(VAR Window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 : Border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Y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g,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derB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l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rab the area on the screen and convert it to a window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e correct amount of memory is automatically obtain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om the heap using TPGetMem.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Window (VAR Window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Y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L E M E N T A R Y   W I N D O W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 following Elementary (EL) routines are the easie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o use. They do all the work for you. They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one-time-only window area that is automaticall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Then they save the screen and show the windows.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nd save areas are allocated from the heap only once.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the procedures will reuse the same areas.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using these procedures, you can free up the hea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eeWindow procedure. The only restriction with these proced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can be only one window loaded and one screen sav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This restriction only matters when you wan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window to display and restore on the screen at a time.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ad a window into the Elementary window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oadWindow ( WindPath : String6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ve the screen where the Elementary window will be display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Sav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how the Elementary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ShowWindow (SOption : Sho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move the Elementary window and restore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RestoreWindow (SOption : Sho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ad a window into the Elementary window area and then show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is is the same as ELLoadWindow then ELShowWindow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oadShowWindow (    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dPath : String6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ad a window, save the screen, then show the window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is is the same as ELLoadWindow, ELWindowSave, ELShow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oadSaveShowWindow (    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Path : String6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ee the Elementary window and save areas from the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Fre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R E - A L L O C A T E D    W I N D O W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he following routines save and restore screen/window data into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torage area.  The size of the storage area must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, via the SRSetStack procedure.  Total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r window which might be simultaneously pushed, and u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rgument to SRSetStack.  This style of push/pop is nee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which attempts to use all available heap space after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ogram.  Programs that use the Turbo Database Toolbox a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fter the database Init procedures are activated, no mor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available.  To get around this problem, use these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RSetStack BEFORE you initialize the databas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up the stack area used by all SR proced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SetStack (Stack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ad a window into YOUR pre-allocated window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LoadWindow (    WindPath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ve a window area into the pre-allocated Save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PushWindow (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ve an entire screen into the pre-allocated save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Pu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how a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ShowWindow (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a window from the preallocated save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PopWindow (SOption : Sho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move entry from the "stack", and DO NOT DISPLA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NoShowPop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a screen from the preallocated save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PopScreen (SOption : Sho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move a full-screen entry from the "stack", and DO NOT DISPLAY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NoShowPop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ush, then show, a window (push into preallocated save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PushShowWindow (SOption : Show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ee up the stack area used by all SR procedur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Free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ush an area defined by the coordinates onto the SR St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PushSpot (X1, Y1, X2, Y2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an area ofter it has been pushed using SRPushSp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PopSpot (SOption : Show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I N D O W    M O D I F I C A T I O N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ynamically Change the Starting Position of a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Window (Window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e a Screen Genie windows' coordinates to the Turbo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e BorderOffset will reduce the Turbo Pascal window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creen Geni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eWindow (BorderOffs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store the window coordinates present before TieWindow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TieWindow (Windoww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nge Foreground and Background Color Map for a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Map (Window   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Colors : Map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nge Foreground and Background Color Map for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highest contrast on a monochrome monitor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noMap (Window    : Window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nge a Given Foreground/Background combination and Color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highest contrast on a monochrome monitor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noMapColors (VAR Fg, Bg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uild a ColorMap table, using pop-up color choice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ildMap (    Window   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ewColors : Map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hanged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nge the position of a window on the screen, using arrow ke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sitionWindow (    Window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NoChang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ve a window without Pushing &amp; Popping. Sampl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Snap(1,Savearea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Window(Normal,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Move('R','B',Window,Savearea,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Snap(3,SaveArea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Move can be called as many times as need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Dir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 - Move Window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 - Move Window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 - Move Window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- Move Windwo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- Move both characters and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- Move just the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- Move just the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returns true if the window was successfully moved;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moothMove(    Direction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   : Window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Area  : Display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Changed 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N U I N G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uild a Universal (i.e., dynamically shaped) menu, and get an item #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iversalMenu (    Border         : Border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, Y1         : INTEGER;   { Upper left corner l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g, Bg         : INTEGER;   { Drawing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g, Abg       : INTEGER;   { "Active"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fg, Bbg       : INTEGER;   { Border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ItemsArea;                  { List Of Ite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emWidth      : INTEGER;   { Internal 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OfItems  : INTEGER;   { Items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ualsPerLine : INTEGER;   { Items displayed/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ualsWidth   : INTEGER;   { Width to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Height      : INTEGER;   { Menu Size Lim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tle          : String80;  { Menu Tit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Choice         : INTEGER);  { Item Select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oDir automatically displays a window and lists the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a DIR from the DOS prompt. You can pass an initi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FileName. For example, if you wanted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PAS files then you could set FileName to *.PAS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. Once the files are displayed then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ce a highlight bar and select one of the file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ESCAPE then FileName will be the empty str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resses ENTER on a Directory name, then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re displayed. If the user presses ENTER on a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 and file name is returned in FileName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available then AutoDir will scroll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key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 Arrow Keys -- Move bar left/right scroll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Keys -- Move bar up/down and scroll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Key -- Move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 -- Move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key -- Pag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key -- Pag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Key -- Select FileName &amp; Exit or Search 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Key -- Exit the menu without select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utoDir (    Border       : Border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, Y1       : INTEGER;     { Upper Left Cor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g, Bg       : INTEGER;     { Drawing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g, Abg     : INTEGER;     { Bar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fg, Bbg     : INTEGER;     { Border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PerLine : INTEGER;     { Number of files /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Height   : INTEGER;     { Menu 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Screen   : BOOLEAN;     { If True then do snapsh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FileName     : String65);   { The file pick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N D   O F   T P W I N D O W   I N T E R F A C E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-- --------- ------ 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TO REFERENCE MANUAL FOR TP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 -- --------- ------ 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