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FROM POWER TOOLS PLU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POWER TOOLS PLUS  is  not  a  simpl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2.00.   The package has been completely rewritten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bo Pascal 4.0 and includes many new features.  Although  some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 been  made to be compatible with earlier versions of POWER TOOLS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riority  has  been  to  create  a  support  package  that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 well with Turbo Pascal 4.0.  In particular, the fac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provide, new data types, inline macros and the rich Turbo Pascal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time library have all been explo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summarizes the changes made to the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present in POWER TOOLS PLUS Version 2.00 through 2.04. 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try to simply recompile  your  2.00  applic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of  this  list is to help you migrate to the new 4.00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there are many procedures that  were  not 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,  and many others have been altered to provide more capabilit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2.00 function, the following codes are used to describe its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  No longer available.  Its role can be found in other POWER TOOL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 or in the Turbo Pascal 4.0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A value parameter has  changed  types,  or  the  function  valu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to  an assignment compatible type.  Often, no 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s required if this is the only change to th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A variable parameter has changed types,  or  the  function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  This  will  require  some  recoding,  usually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c|aration of a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The calling sequence has changed in number.   Either  more  or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re now used.  This obviously requires code alt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The  functionality of the routine is different than it was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more, not  less,  but  the  4.00  manual  should  be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 to  make sure the new versin of the routine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  The function has been replaced with another POWER TOOLS PLUS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he routine's functionality is now covered by a Turbo Pascal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The  routine name has changed.  This was done for som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 from one category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change in this category is the use  of  the  Turbo  Pascal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"  and  word  types.   The  "_Lstring"  type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_Lstring  variables  with  string  variables  often  requir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from Version 2.0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  Chan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LeftStr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ightStr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bStr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idStr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illStr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lateStr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ToRadStr     C A       Now takes a size parameter to bytes and lon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ToHexStr     C A       Now takes a size parameter to bytes and lon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ToWrdStr     N C A     New name is __ToD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vtStr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JustStr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ateStr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TimeStr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attributes are now bytes (not integers) and all counts and siz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.   The  Turbo  Pascal  "pointer"  type  is  used  instead of _Byt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_BytePtr is defined  in  the  Support  unit).   The  VGA  is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, including 43-line and 50-line tex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  Changes   No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EquipScn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tDvScn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NewDvScn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hgDvScn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BordScn      P A       Does support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isPgScn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ctPgScn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peedScn     P A       Additional mode to alter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astScn      P A       Additional mode to alter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oveScn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SizeScn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Off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sCur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GotoScn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WhereScn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ttrScn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WCharScn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CharScn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WriteScn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adScn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ertScn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learScn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HorzScn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BoxScn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from Version 2.0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 the  screen  functions,  attributes are now bytes, and all 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s are measured in w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  Chan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nitWin      C A       No longer supports the "clea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keWin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isp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u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m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ZapWin       A         An active window not current can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GotoWin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WhereWin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ttrWin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WCharWin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astWin      P A       Additional mode to alter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WriteWin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adWin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ertWin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learWin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HorzWin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tegory has been  replaced  by  the  new  Menu  unit  which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 horizontal,  grid and Lotus-style menus.  The Menu Manag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ea of significant enhanc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  Chan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ispMnu      X R       __BuildMnu and __Disp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tMnu       X R       __Read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functions now support the Enhanced Keyboard and Extende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services.  The routines which gather a respons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been  eliminated.   You  should  use  the  powerful   field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abilities of the Field Editing unit, Unit_Ed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  Chan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nKey        N C A     __Ex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osInKey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hiftKey     N C A     __Sta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tKey       N C A     __Ctr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lus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Fls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adyKey     N C A     __ExRd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tuffKey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PauseKey     V A       Returns both the character and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from Version 2.0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  Chan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ntKey       X         Use __EnterEdt in the Field Edit unit Unit_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alKey      X         Use __EnterEdt in the Field Edit unit Unit_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TextKey      X         Use __EnterEdt in the Field Edit unit Unit_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YesNoKey     X         Use __EnterEdt in the Field Edit unit Unit_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TILIT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of  these  functions  have  been  replaced  by  Turbo 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others have been moved to different categories (uni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  Chan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ateUtl      X T       S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TimeUtl      X T       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erUtl       X         _DOSMajorVer and _DOSMinorVer in Unit_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Brk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FlagUtl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paceUtl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PSPUtl       X R       __RetID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nEnUtl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GetEnUtl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PutEnUtl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PrInsUtl     N         __SpInsPrt in Unit_Prt, Printer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PrSubUtl     N V       __SpSubPrt in Unit_Prt, Printer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PrCanUtl     N V       __SpCanPrt in Unit_Prt, Printer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PrLisUtl     N V       __SpLisPrt in Unit_Prt, Printer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ErrorUtl     X R       __RetErUtl and __StrEr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functions are now covered by Turbo Pascal's library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  Chan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keFil      X T     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OpenFil      X T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HandlFil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loseFil     X T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ekFil      X T     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adFil      X T       Bloc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WriteFil     X T       Bloc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tSpFil     X T       Set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tSpFil     X T       Get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tAtFil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tAtFil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tDtFil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tDtFil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NewFil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TempFil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tryFil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LockFil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UnLocFil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from Version 2.0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functions have been either  moved  to  other  units  or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vered by the Turbo Pascal library.  There is no "Directory" unit in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 PLUS Version 4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  Chan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tDrDir     N P A     __SetDr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tDrDir     N         __RetDr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nvToDir     X T       Pa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nvFmDir     X T       UnPac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tVlDir     N         __SetVl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tVlDir     N V       __RetVl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kDir        X T     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mDir        X T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hDir        X T      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GetDir       X T       Ge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irstDir     X T      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NextDir      X T      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NameDir      X T  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lDir       X T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  Chan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TotalMem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vailMem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izeMem      V A       Reflects new memory model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locMem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reeMem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terMem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trlMem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tMovMem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w  Program  Control  routines  no longer require speci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s (the program heap can be compressed "on the fly")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rminate-and-stay-resident routine reflects the new memory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  Chan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ExecPgm      V A       Automatically compresses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osExPgm     V A       Automatically compresses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ExitPgm      X T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ExitRPgm     C A       Allow the alteration of the heap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Wait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from Version 2.0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SERVICE ROUTIN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hanges in ISR support were made to take advantage of the  new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 memory  model.  ISRs no longer need to specify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  stack  (hence  the  calling  sequence  for  __InsIsr  changed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 support  functions  have  been  moved to their own unit. 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 now  take  two  parameters  and  must  be  compiled  as   "f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ame   Changes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-------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ntOnIsr     X R       __CliIsr, __StiIsr and __IsSti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tVIsr      X T       Set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etVIsr      X T       Get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nsIsr       C A       ISR control block is passed to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allIsr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sInsIsr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ToTicIsr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mTicIsr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ntIsr       N C A     __InsInt in Uni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sIntIsr     N C A     __IsInsInt in Unit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