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P L U S   U N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S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This file is the interface section for the compiled TPLU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rt of this file contains correction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d manual involving the TPLUS UNIT. 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for the most current information.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+++++++++++++++++++++++++++++++++++++++++++++++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            Turbo Plus Vers 5.5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            TPLUS Unit Interface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    Copyright (c) 1988 by Nostradamus Inc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++++++++++++++++++++++++++++++++++++++++++++++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1  = STRING [1];  { For ReadKb Acc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2  = STRING [2];  { For Byte to He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6  = STRING [6];  { For key converts, et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11 = STRING [11]; { For DOS volume labels, et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65 = STRING [65]; { When Accessing DOS paths, max length is 6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80 = STRING [80]; { Generic, screen-oriented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Str   = STRING [255];{ Max. allowed string length in Turb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A pointer and array mapping video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Pointer = ^Display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Array = ARRAY [1..50] OF ARRAY [1..80] OF ARRAY [1..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entionProc =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Style =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{ MAPFIELD Exit Key (Return Code) Consta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Key      =  1;      { Escape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Key    = 28;      { RETURN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UpKey   = 73;      { PageUp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DnKey   = 81;      { PageDown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UpKey  = 72;      { Up Arrow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DnKey  = 80;      { Down Arrow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fKey  = 75;      { Left Arrow Key, force exit if Menu option on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RtKey  = 77;      { Right Arrow Key, force exit if Menu option on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BarKey = 57;      { Space b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Key       = 59;      { F1 - F10 function Key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Key       = 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Key       = 6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Key       = 6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Key       = 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Key       = 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Key       = 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Key       = 6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Key       = 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Key      = 6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Key      = 15;      { TAB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TabKey = 150;     { Shift-TAB ke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racket : CHAR = '['; { Left bracket for men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racket : CHAR = ']'; { Right bracket for menu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Cursor OFF scan line 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canOff : Byte = $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canOff  : Byte = $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rawFrame border line styles available are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Line 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Line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Line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Line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Top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Side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Borders : ARRAY [0..5] OF String [10] = ('       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�Ŀ�����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���������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�ͻ���Ⱥ�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�͸���Գ�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�ķ���Ӻ��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SType       : CHAR;                { Screen type:  M=mono, C=col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Color : INTEGER;         { Global colors set by SetColors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Color : INTEGER;         { along with Textattr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Color      : BYTE;            { Color to use for shading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Handle    : INTEGER;             { DOS Handle number for fi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   : DisplayPointer;      { Pointer to Screen mem, color or mon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MaxXw     : INTEGER;             { Max/min window coords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MaxYw     : INTEGER;             { current physical display adap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MinXw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MinYw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artLine, IStopLine : INTEGER;   { Initial cursor sha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_Type,                     { Typ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$FF =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$FE =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$FD =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$FC =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LSE PS/2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_DOS_Version,                 { DOS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_DOS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_Video,                      { Activ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 = N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= Color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 = Mono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 = EGA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 = EGA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 = EGA/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 = VGA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_Video,                   { Alternate Video Displ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Mode,                      { Current Display Mode, See IBM Tech 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_Memory,                        { Available EGA/VGA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_Of_Disks,                   { Maximum Driv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_Of_Printers,                { Available Prin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_Of_Serial_Adapters : BYTE;  { Available Adap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_Ram,                        { Total Computer 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_Ram,                     { Unused 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_System_Ram : INTEGER;     { Extended 286/386 Memor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MousePresent is set to TRUE by the MouseInit procedure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Presen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he UserMapRoutine is entered upon each and every key stru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Mapping procedures are used.  When UserMapRoutine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ser routine is expected.  If the UserMapRoutine feature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the responsibility of the UserMapRoutine to determ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should be exited.  The Scan and Ascii for the active 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UserMapScan, and UserMapAscii respectively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that the field should be exited,  the UserMapExi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t to TRUE.  Upon exit, the scan code only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s return code variable.  The application c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scan and ascii for any exit key by referring to UserM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rMapAscii values. Keyboard re-direction is possible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in UserMapScan and UserMapAscii.  In order to disabl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, place a value of 0 in UserMap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MapRoutine must be a FAR Procedure.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MapRoutine : Intervention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MapSca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MapAscii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MapCurso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MapExi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C R E E N 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ast string writing with attributes within Turbo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ses Turbo's Textattr for scrolling attribu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stWrite (Msg : An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gColor, BgColor, SCurs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ve to the next line (like "WRITELN;", or "FastString ('', 2);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ses Turbo's Textattr for scrolling attribu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w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ast string write, without attributes within Turbo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ses Turbo's Textattr for scrolling attribu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stString (Msg : An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urs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ast string write, with attributes changed within Turbo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ses Turbo's Textattr for scrolling attribu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stAtt (Msg : An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gColor, BgColor, SCurs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nge foreground attributes for Len bytes from cursor within Turbo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ses Turbo's Textattr for scrolling attribu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Att (Len, FgA, BgA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nge background attributes for Len bytes from cursor within Turbo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ses Turbo's Textattr for scrolling attribu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Batt (Len, BgA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et attributes at the current cursor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Att (VAR FgA, BgA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ast string read, from specified position within Turbo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stRead (XPos, YPos, Length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 : Any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lear Ful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Sc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lear Full Screen and Hom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ScnHo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lear the currently defined Turbo window, using Textattr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lear the currently defined Turbo window, using Textattr colors and Hom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WindowHo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ake a snapshot and restore of the ful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napShot (Option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napShot and Restore full screen using Save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stSnap (Opti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SaveAr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napShot and Restore window area specified by StartX,St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X, and EndY using Save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stSnapWindow (Opti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Save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X,Starty,EndX,End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raw a frame around a window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Frame (Border : Border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perLeftX, UpperLe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werRightX, LowerRight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raw a frame and place the title at the top center of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ndowFrame (Border : Border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1,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2, 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tle 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etermine screen type, color or mon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eenType (VAR SType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urn off scree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ee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urn on scree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een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urn off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urn on cursor by setting it to the value when the program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is useful for restoring a cursor to the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program started.  To always be sure the cursor in 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Norm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urn on cursor by setting normal values based on the video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Norm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et cursor style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ursor (VAR StartLine, StopLin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t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ursor (StartLine, StopLin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nd cursor location on selected video page within Turbo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Cursor (VAR Xpos, Ypo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nd cursor location on selected video page relative to ful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CursorF (VAR Xpos, Ypo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ve cursor on selected video page within Turbo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Cursor (Xpos, Ypo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ve cursor on selected video page relative to full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CursorF (Xpos, Ypo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et video page indica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age (VAR PageNu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t a video page for displ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age (PageNu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onvert color attributes to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va (    FgA, Bg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 AByte   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onvert byte to color attribu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a (VAR FgA, BgA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yte   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ve data from the screen area defined by FromArea, to To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Screen (VAR FromArea, To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ame as above, but fast-move, i.e., two bytes at a 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MoveScreen (VAR FromArea, To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th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ame as above, but with transparency 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MoveScreen (VAR FromArea, To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th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ve Characters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MoveScreen (VAR FromArea, To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th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ve Attributes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MoveScreen (VAR FromArea, To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th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t EGA/VGA Font8x8 Above 25 Line Mode, updates TpMaxy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oes Not Clear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bove25 (OnOff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t EGA/VGA Font8x8 Above 25 Line Mode, updates TpMaxy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se this if you want to use any window routine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bove25Clear (OnOff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se Bright backgrounds (turns off blinking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se Blinking backgrounds (turns off brigh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i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E Y B O A R D 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 scan code, character, from keyboa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Kb (VAR Sca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ASCII : String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 scan code, character, from keyboard.  Stores the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character vari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KbC (VAR Sca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ASCII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 scan code, character, from keyboard and leave in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KbLeave does not wait for a character to be stru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f no character is available, both scan and ascii are unchang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KbLeave (VAR Sca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ASCII : String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ranslate scan and ascii to string description, example "SPACE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Kb (VAR Sca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ASCII : String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Image : String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ait for a key to be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useK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lear any pending keystrokes from the keyboard 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K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eck for keypress - better than Turbo Pascal, no "Spacebar" trou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truc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I A G N O S T I C  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isplay memory window beginning at VarName position in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amWindow (VAR Va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R I T I C A L   E R R O R   H A N D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stall a full-function critical error hand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it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stall critical error handler that always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on to the application without error messa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Usefull for graphics applica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itErrorP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E N U I N G 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t global colors and TextAttr for other color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olorsN (Foreground, Background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t foreground to background, background to foreground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verse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store foreground, background col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verse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can across a menu on the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nuMaker (    Option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g, Bg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Bracket, RBracket : CHAR; { or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Item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Item, Positi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SaveAr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ame as MenuMaker, but allow movement only in Sx,Sy,Ex,Ey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MenuMaker (    Sx, Sy, Ex, 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g, Bg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Bracket, RBracket : CHAR; { or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Item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Item, Positi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SaveAr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mplements a standard moving-bar menu subsyst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enuPick (    Sx, Sy, Ex, 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Bracket, RBracket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Item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g, Bg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Item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sPerLin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ike MenuPick but more dynami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MenuMaker(    sx,sy,ex,ey : integer;  { Area do Sc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     : char;     { Same as RMenuMaker  Plus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G = Move based on scan code, 'W' = wait for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g,bg       : integer;  { Color of ba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brac,rbrac : char;     { Left/right brack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     : string65; { String of chars user can p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item,                   { Menu item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   : integer;  { Menu save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savearea;               { Menu save 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scan        : byte;     { Scan of key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ascii       : string1;  { Ascii of key press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Column   : Boolean); { If one column then exit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{ right/left arrow key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Y S T E M   R E S O U R C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et system resource information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ystem_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** System_Resources sets the following Turbo-Plus (Tplus) Global Values **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Computer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_DOS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_DOS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_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_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_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_of_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_of_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_of_Serial_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_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_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_System_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              ( Pointer to Screen mem, color or mo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MaxXw,               ( Max/min window co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MaxYw,                 active video and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MinX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MinY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now is also set TRUE for CGA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I L E    H A N D L I N G    F A C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reate a file, and return a "Handle" to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F (    Path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Attribute, Handle, Err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elete a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F (    Path 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Err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pen a file, using Hand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F (    Path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Access, Handle, Err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rite to a Handle-style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F (VAR Hand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RecL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Error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 from a Handle-style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F (VAR Hand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RecLe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 Error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ve pointer around in Handle-style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intF (VAR Handl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RecLen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Rec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Move pointer directly and return position relative to beginn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intD (VAR Hand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DispIn, DispOu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Option, Err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lose a Handle-style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F (VAR Handle, Err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 the handle for a Handle-style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upHandle (    OldHand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NewHand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ErrorCod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ake a new direct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kDirN (    Path 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Err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move an existing direct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mDirN (    Path 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Err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nge to another direct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gDirN (    Path 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Err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et the letter designator of the current di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Disk (VAR Disk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et the full name of the current directory, and the drive 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DirN (VAR Path 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Drive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Err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nge the attributes of a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N (    Path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Option, Attribute, Erro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et the current disk Volume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lumeGet (    ID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Volume : String1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t the current disk Volume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olumeSet (    ID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Volume : String1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directory path from where the current program was load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adDir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etermine if the specified file exis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Exists (PathName : String65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etermine Size of File from PathName (file is closed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zeOfFile (PathName : String65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etermine the size of an open file using the handle - leave file op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izeOfOpenFile (Handle : INTEGE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the path for an Environment Vari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nviroPath (VarName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the Path for a requested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ndPath (FileName : String65)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lect the disk drive to use as default ('A', 'B', etc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lectDisk (VAR Disk :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O U N 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he sound routines give results that are described by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eech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ckS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chinery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ir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ashAndB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nera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alBusyPh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andomSou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vadersSauc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ren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ippingSpig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a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ren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lectronicSou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reeche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chinery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i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oi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olfWhis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orBuzz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ha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hone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hotonTorped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I S P L A Y    M A P P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eneral mapping routine used by MapInt, MapReal, et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Field (  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ype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os, YPos,    {Relative to Turbo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g, 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g, ABg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RCode, CPo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Vf, Mask   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 or write a string, according to an I/O ma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String (    Option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Pos, YPos,    {Relative to Turbo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g, 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g, ABg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RCode, CPos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Vf           : String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k        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 or write a real (floating point) number, using a ma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Real   (    Option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Pos, YPos,   {Relative to Turbo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g, 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g, ABg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RCode, CPos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Vf          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k        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 or write an integer (16-bit), using a ma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Int (    Option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Pos, YPos,      {Relative to Turbo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g, 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g, ABg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RCode, CPos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Vf 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k        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 or write a byte (8-bit) using a ma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Byte (   Option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Pos, YPos,      {Relative to Turbo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g, 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g, ABg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RCode, CPos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Vf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k        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 or write an short integer (8-bit), using a ma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ShortInt (   Option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os, YPos,  {Relative to Turbo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g, 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g, ABg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RCode, CPos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Vf      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sk        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 or write a word (16-bit), using a ma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Word (   Option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Pos, YPos,      {Relative to Turbo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g, 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g, ABg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RCode, CPos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Vf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k        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 or write a long integer (32-bit), using a ma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LongInt (    Option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os, YPos,  {Relative to Turbo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g, 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g, ABg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RCode, CPos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Vf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sk        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 or write a byte (8-bit), with hex digits allow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HexByte (    Option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os, YPos,  {Relative to Turbo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g, 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g, ABg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RCode, CPos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Vf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sk        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ad or write a word (16-bit), with hex digits allow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pHexWord (    Option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os, YPos,  {Relative to Turbo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g, B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g, ABg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RCode, CPos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Vf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sk        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all mapfield procedures based on scanning the screen for location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Map(    X1,Y1,X2,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: Char ;  {OPtions: I,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X,Y,Ite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e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C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O U S E 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Initialize the Mouse routines and return the number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ouse. If Buttons is zero then no mouse is installed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Init (VAR Button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strict mouse movement to area defined by parama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Area (XMin, YMin, XMax, YMax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nd the location of the mouse and button stat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Find (VAR XPos, YPo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BStat     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ve the mouse cursor to specifed location, 0,0 is upper-lef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Move (XPos, YPo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the number of times a button was pressed and its loc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Press (    Button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P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Y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BStat   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the number of times a button was released and its loc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Release (    Button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Y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BStat    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ake the mouse cursor visi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Show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ake the mouse cursor invisi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Hid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how far the mouse has moved since the last ca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Motion (VAR XD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Dis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t the sensitivity of the mo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Mickey (XMic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Mickey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reate or customize your own graphics mous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MakeCursor (    X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Ho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Mas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reate the shape of the text-mode mous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MakeHardCursor (Star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pLine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reate a software cursor for the mo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MakeSoftCursor (Screen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sorMask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I M E R 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Optain direct time from BIOS data area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Hours = Time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= round(TimeLow/60*18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= round(TimeLow/18.2) mo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th = round(frac(TimeLow/18.2) * 100)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uerryTime (VAR TIMEHIGH,TIMELOW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alculate elapsed time using BIOS data are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LAPSEDTIME (VAR ELAPHIGH,ELAPLOW:WORD;TIMEHIGH,TIMELOW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I N T E R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Check to see if the printer is ready for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nterReady(lpt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Initialize the pr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erInitialize(lpt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T R I N G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elete all white space at the beginning and end of string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lLstSpcs(S :String; Max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Pad the end of a string with the given char for the given length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dString(S : String; Size : Byte; CharType : Cha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Convert a string to all upper cas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UPCase(Str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peat a given character and return the resulting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plicate (Coun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: CHAR) : Any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eft justify a string in a field of specified wid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ftJustify ( Wid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   : AnyStr) : Any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enter justify a string in a field of specified wid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enterJustify (Width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er_String : AnyStr) : Any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ight justify a string in a field of specified wid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ghtJustify (Width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 : AnyStr) : Any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xtract a Token item from a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kenInStr (    Ite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: CHA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Add a back slash to DOS paths if need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BackSlash (PathName : String65)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Given a file known to exist, complete the path to the fil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dFrontPath (PathName : String65)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Given a complete path -- return just the pa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thOnly (Path : String65)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Given a complete path -- return just the file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Only (Path : String65)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Return just the extension of a file nam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tensionOnly (PathName : String65)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Return just the name out of a complete pathnam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PartOnly (PathName : String65) :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N D   O F   T P L U S   I N T E R F A C E   S E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 -- --------- ------ --- 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TO REFERENCE MANUAL FOR THE TPLU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 -- --------- ------ --- 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The following are *NEW* procedures and functions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abov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sets the cursor to a normal ON value based on the vide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ursorOn turns the cursor on by setting it to the valu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started, CursorNormal will always turn the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On is useful for restoring a cursor to, the start-up value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cursor may have been turned off before the program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 Manual Whoops 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ick description should refer to Nsamp6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